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44996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95217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9973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62411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17131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93397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54754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22520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8083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51572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7139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49890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05767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33948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75404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84561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12782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46313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99926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31844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56068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04837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15200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73658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32047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50554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99777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82839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96283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72917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58698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60937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41261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49275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25828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15217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7498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57921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29447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