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p files I'm fairly certain I created myself, but ma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hat they are, ubiquitous and generic, it's easy to los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wnership. If one or two look familier, I apologize to all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sure they were unique an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l G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l@triumf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